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מדליק את האור</w:t>
      </w:r>
      <w:r>
        <w:rPr>
          <w:rFonts w:cs="Arial" w:ascii="Arial" w:hAnsi="Arial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>הזמר והיוצר אלון אומידי בסינגל ביכורי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אלון אומידי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מוסיקאי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זמר ויוצר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לפני תהליך החזרה בתשובה האישי שעבר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במסגרת שירותו הצבאי היה חבר בלהקה הצבאית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מזרח תיכון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של חיל חינוך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במסגרתה הופיע ברחבי הארץ ואף מחוץ לה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כשהוא שר ומתופף על כלי הקשה אתניים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מדליק את האור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cs="Arial" w:ascii="Arial" w:hAnsi="Arial"/>
          <w:sz w:val="40"/>
          <w:szCs w:val="40"/>
          <w:rtl w:val="true"/>
        </w:rPr>
        <w:t>–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הינו סנונית ראשונה מתוך אלבום בכורה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השיר פרי עטו של אומידי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נכתב והולחן מתוך דיבוק חברים בהשראת ספרי חסידות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שירתו של אומידי מתאפיינת בהגשה ייחודית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המשלבת מוסיקה אתנית ומוסיקה מן המערב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עם נגיעות ארץ ישראליות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על העיבוד וההפקה המוסיקלית חתום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דן ציפורי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42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6-24T14:53:00Z</dcterms:modified>
  <cp:revision>4</cp:revision>
  <dc:subject/>
  <dc:title> </dc:title>
</cp:coreProperties>
</file>